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417404001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426009325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